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ведение заседания совета директоров (наблюдательного совета) и его повестка дня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проведении заседания совета директоров (наблюдательного совета) и его повестка дня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Дата принятия председателем совета директоров эмитента решения о проведении заседания совета директоров эмитента: 27 апреля 2018 года.</w:t>
        <w:br/>
        <w:t>2.2. Дата проведения заседания совета директоров эмитента: 28 апреля 2018 года.</w:t>
        <w:br/>
        <w:t>2.3. Повестка дня заседания совета директоров эмитента:</w:t>
        <w:br/>
        <w:t>1.Об избрании Председателя Совета директоров АО «Энергия».</w:t>
        <w:br/>
        <w:t>2.Об избрании заместителя Председателя Совета директоров АО «Энергия».</w:t>
        <w:br/>
        <w:t>3.Об избрании секретаря Совета директоров АО «Энергия».</w:t>
        <w:br/>
        <w:t>2.4. В случае если повестка дня заседания совета директоров эмитента содержит вопросы, связанные с осуществлением прав по определенным ценным бумагам эмитента, указываются идентификационные признаки таких ценных бумаг: Повестка дня заседания Совета директоров АО «Энергия» не содержит вопросы, связанные с осуществлением прав по ценным бумагам эмитента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27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0:00Z</dcterms:created>
  <dc:creator>mezinov</dc:creator>
  <dc:description/>
  <dc:language>en-US</dc:language>
  <cp:lastModifiedBy>mezinov</cp:lastModifiedBy>
  <dcterms:modified xsi:type="dcterms:W3CDTF">2020-11-12T06:20:00Z</dcterms:modified>
  <cp:revision>2</cp:revision>
  <dc:subject/>
  <dc:title/>
</cp:coreProperties>
</file>